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6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secunda assertio predictorum est quod beatus petrus non fuit romanus episcopus ad quod ponendum moventur ex hoc quod in tota scriptura divina actus apostolicos describente minim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7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peritur quod beatus petrus fuerit rome et non videtur verisimile quod beatus petrus romanam rexisset ecclesiam et tamen beatus lucas nullam omnino de ipso fecisset mentionem tertia assertio est quod beatus petrus ex ordinatione apostolorum super ipsos habuit postestatem quod auctoritate beati anacleti patet que ponitur 21 dist in novo ostend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ait enim loquens de beato petro apostolo ceteri vero apostoli cum eodem pari consortio honorem et potestatem acceperunt ipsumque principem eorum esse voluerunt ergo ex electione apostolorum beatus petrus factus fuit princeps eor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arta eorum assertio est quod ex ordinatione christi nullus sacerdos super alios habet aliquam potestatem nec unus habet maiorem potestatem super gregem sibi commissum quam ex institutione christi sed omnis superioritas unius sacerdotis super alium in remedium scismatis et propter bonum commune ab ipsis est sacerdotibus instituta hoc autem auctoritate ieronimi que ponitur dist 93 c legimus probare nituntur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it enim cum apostolus perspicue doceat eosdem episcopos quos presbyteros quem patitur mensarum et viduarum minister et cetera et ita audi aliud testimonium in quo manifestissime declaravit vel comprobavit eundem esse episcopum atque presbyterum propter hoc reliqui te crete ut ea que dum erat corrigeres et constitueres presbyteros per civitates sicut ego tibi mandavi sicut est sine crimine unius uxoris vir filios habens fideles non in accusatione luxurie aut non subditas oportet enim episcopum esse sine crimine sicut dei dispensatorem et ad tim noli negligere gratiam que est data qui per prophetiam et per impositionem manus presbyt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sed et petrus in prima epistola presbyteros qui in vobis sunt pretor et infra parva tibi videntur cautorum virorum testimonia clangat tuba evangelica filius tonitrui quem jhesus amavit plurimum qui de pectore salvatoris doctrinarum fluenta potavit presbyter electe domine et filiis eius quos ego diligo in verita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et in alia epistola presbyter gaio carissimo quem ego in veritate diligo quod autem postea unus electus est ut ceteris preponeretur in scismatis remedium factum est ne unusquisque attrahens ecclesiam christi rumperet nam alexandrie a marco evangelista usque ad bedam et Dionys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7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piscopos presbyteri semper unum ex se eligebant et in excelsiori gradu collocabant quem episcopum nominabant quomodo si exercitus sibi imperatorem faciat ex quibus verbis colligunt isti quod inter presbyteros de quibus exemplificat beatus ieronim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a erat superioritas ex ordinatione christi cum postea exempla omnia supradicta dicat ieronimus quod autem unus electus est qui ceteris preponeretur in scismatis remedium factum est ex quibus verbis datur intelligi quod prelatio unius presbyteri super alios post ordinationem christi ab ipsis presbyteris est instituta beatus autem ieronimus exemplificat de beato petro et beato iohanne evangelista et de aliis presbyteris per timotheum constituendis ergo beatus petrus super alios presbyteros qualescunque ex ordinatione christi nullam habuit superioritatem ex quo concludunt quod nullus presbyter ex ordinatione christi est superior alio sed ex ordinatione humana tantummo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specialiter quod episcopi super presbyteros potestatem non habeant sive superioritatem ex ordinatione et auctoritate beati ieronimi super epistolam ad thimotheum que ponitur dist 95 c olim ostendunt ait enim olim idem erat presbyter qui et episcopus et antequam diaboli instinctu studia in religione fierent et diceretur a populis ego sum pauli ego apollo ego cephe qui </w:t>
      </w:r>
      <w:r>
        <w:rPr>
          <w:rFonts w:cs="Times New Roman" w:ascii="Times New Roman" w:hAnsi="Times New Roman"/>
          <w:b/>
          <w:sz w:val="24"/>
        </w:rPr>
        <w:t>presbytero</w:t>
      </w:r>
      <w:r>
        <w:rPr>
          <w:rFonts w:cs="Times New Roman" w:ascii="Times New Roman" w:hAnsi="Times New Roman"/>
          <w:sz w:val="24"/>
        </w:rPr>
        <w:t xml:space="preserve"> concilio ecclesie gubernabantur postquam autem unusquisque eos quos baptizaverat suos esse putabat non christi in toto orbe decretum est ut unus de presbyteris superponeretur et scismatis semina tolle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 paulo post sicut ergo presbyteri sciunt se ex ecclesie consuetudine eis qui sibi prepositi </w:t>
      </w:r>
      <w:r>
        <w:rPr>
          <w:rFonts w:cs="Times New Roman" w:ascii="Times New Roman" w:hAnsi="Times New Roman"/>
          <w:b/>
          <w:sz w:val="24"/>
        </w:rPr>
        <w:t>fuerat</w:t>
      </w:r>
      <w:r>
        <w:rPr>
          <w:rFonts w:cs="Times New Roman" w:ascii="Times New Roman" w:hAnsi="Times New Roman"/>
          <w:sz w:val="24"/>
        </w:rPr>
        <w:t xml:space="preserve"> esse subiectos ita </w:t>
      </w:r>
      <w:r>
        <w:rPr>
          <w:rFonts w:cs="Times New Roman" w:ascii="Times New Roman" w:hAnsi="Times New Roman"/>
          <w:b/>
          <w:sz w:val="24"/>
        </w:rPr>
        <w:t>ipsa</w:t>
      </w:r>
      <w:r>
        <w:rPr>
          <w:rFonts w:cs="Times New Roman" w:ascii="Times New Roman" w:hAnsi="Times New Roman"/>
          <w:sz w:val="24"/>
        </w:rPr>
        <w:t xml:space="preserve"> noverunt se magis consuetudine quam dispensationis dominice veritate presbyteros esse maiores et in communi debere ecclesiam regere hiis verbis ut videtur apertissime affirmatur quod ex institutione domini inter presbyteros et episcopos nulla est distinctio unde dicunt isti quod olim quilibet episcopus erat presbyter et quilibet presbyter erat episcopus et ideo tota distinctio inter papam et patriarchas archiepiscopos et episcopos et presbyteros solummodo est ex ordin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7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umana et non ex ordinatione chris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magister quinta affirmatio predictorum est quod romana ecclesia ante tempora constantini super alias ecclesias non habuit principatum sexta vero eorum assertio est quod romana ecclesia cum constantino imperatore super alias ecclesias primatum et principatum accepit istas autem duas assertiones simul quidam nituntur sic prob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et constantinus imperator constituit ut romanus pontifex esset caput omnium ecclesiarum ergo romana ecclesia a constantino et non ante super alias ecclesias habuit principatum antecedens probatur per idem in decretis dist 96 et accipitur de gestis beati silvestri ubi sic hab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constantinus imperator quarto die sui baptismatis privilegium romane ecclesie pontifici contulit ut in toto orbe romano pontifices vel sacerdotes ita hunc caput habeant sicut iudices regem et infra et sicut nostra est terrena imperialis potentia ita eius sacrosanctam romanam ecclesiam decernimus veneranter honorare et amplius quam nostrum imperium terrenumque tronum sedem sacratissimam beati petri gloriose exaltari tribuentes et potestatem et gloriam et dignitatem atque vigorem et honorificentiam imperialem atque decernentes statuimus ut principatum teneat tam super quatuor sedes alexandrinam antiocenam ierosolimitanam et constantinopolitanam quam etiam super omnes in universo orbe terrarum dei ecclesi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t pontifex qui pro tempore ipsius sacrosancte romane ecclesie extiterit celsior et princeps cunctis sacerdotibus et totius mundi existat et eius iudicio que ad cultum dei vel fidem christianorum et stabilitatem procuranda fuerit disponantur ex hiis verbis datur intelligi ut videtur quod romana ecclesia non nisi a constantino super alias ecclesias obtin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assertio est de primatu romane ecclesie michi non placet ideo assertionem contrariam allegationibus fulcire con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tribus modis ponitur quod romana ecclesia ante tempo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7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stantini super alias ecclesias habuit principatum primus est quod habuit potestatem auctoritate conciliorum generalium unde in decretis sic legitur prima dist 17 c hinc etiam scientes quia eius sedi primum petri apostoli meritum deinde secuta iussione domini conciliorum venerandorum auctoritas singularem in ecclesiis tradidit potestatem ex quibus verbis habetur quod veneranda concilia tradiderunt sedi beati petri singularem super ecclesias potes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liter dicitur quod romana ecclesia a christo immediate quando ordinavit beatum petrum in summum pontificem dicens tu es petrus super omnes ecclesias principatum seu primatum accepit hoc pelagius papa in decretis dist 12 c quamvis aperte sentire videtur cum dicit sancta romana ecclesia catholica et apostolica universalis synodicis constitutis ceteris ecclesiis prelata est sed evangelica voce domini et salvatoris nostri primatum obtinuit tu es inquit dominus petrus et super hanc petram edificabo ecclesiam me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hoc etiam nicolaus papa videtur asserere qui ut legitur 22 dist c 1 ait omnes sive patriarche cuiuslibet apicem siv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etropolie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incipatus ac episcopatus cathedras vel ecclesiarum cuiuslibet ordinis dignitatem instituit romana ecclesia illam vero solus ipse fundavit et super petram fidei vox nascentis erexit et parum post non ergo quelibet terrena sententia sed illud verbum per quod constitutum est celum et terra per quod denique condita sunt omnia elementa romanam fundavit eccles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hiis etiam verbis anacletus consentire videtur qui ut habetur eadem dist c sacrosanc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iam 21 dist c in nov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omana ecclesia et apostolica non ab ipsis sed ab ipso domino nostro salvatore primatum obtinuit sicut beato petro apostolo dixit tu es petrus et super hanc petram edificabo ecclesiam meam hoc etiam gelasius papa ut legitur 9 q 3 c cuncta approbare videtur ait eni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postolica sedes sine ull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ynod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rrected by text han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recedente et solvendi quod synodus inique dampnaverat et dampnaverat nulla synodo existente quos ordinavit habuit facultatem et hoc nimirum pro suo principatu quem beatus petrus apostolus domini voce tenuit semper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8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ne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item leo papa ut habetur 24 q 1 c cum beatissimus ait cum beatissimus petrus apostolus a domino acceperit principatum et romana ecclesia in eius remaneat institutis ex hiis omnibus datur intelligi quod romana ecclesia ab ipso christo christo autem ante ascensionem eius in celum recepit et habuit super omnes alias ecclesias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tertius modus dicendi est quod romana ecclesia non habuit immediate a christo super alias ecclesias principatum immo per plures annos post domini ascensionem alii ecclesie fuit subiecta nec etiam habuit primo potestatem a conciliis vel etiam a collegio apostolorum sed primo et immediate habuit principatum a beato petro transferente sedem suam in romam et romanam ecclesiam omnibus aliis ecclesiis preferente et ideo a christo habuit mediate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beatus enim petrus electus in papam et prelatum totius ecclesie a salvatore ante ascensionem pro se et suis successoribus ac etiam pro ecclesia ubi sedem suam disponeret collocare primatum accepit et ideo quia transtulit sedem suam de antiochia in romam nec unquam postea ad aliam ecclesiam transtulit sedem suam ex tunc romana ecclesia super alias obtinuit principatum hoc marcellus scribens omnibus episcopis per antiochiam constitutis ut legitur 24 q 1 c rogamus asserere videtur ait eni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rogamus vos fratres carissimi ut non aliud doceatis neque sentiatis quam a beato petro apostolo et a reliquis apostolis et patribus accepistis ipse enim est caput totius ecclesie cui dominus ait tu es petrus et super hanc petram edificabo ecclesiam meam eius enim sedes primitus fuit apud vos que postea iubente domino romam translata est cui adminiculante gratia divina hodierna die presidemus si vero vestra antiochina que olim prima erat romane cesserit sedi nulla est que eius non sit subiecta dicion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x hiis plures assertiones ad suum propositum pertinaces isti nituntur colligere quarum prima est dominus ante ascensionem suam beatum petrum caput constituit totius ecclesie et hoc anacletus papa ut habetur dist 22 c sacrosancta asserit manifeste dicens inter beatos apostolos quedam fuit discretio et licet omnes apostoli essent petro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8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 domino concessum est et ipsi inter se idipsum voluerunt ut reliquis omnibus preesset apostolis et cephas id est caput et principatum teneret apostolatus quod christus sibi promisit dicens io 1 tu vocaberis ceph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secunda assertio quam colligunt ex predictis est quod ecclesia antiochena super alias ecclesias habuit principatum quia sicut beatus petrus fuit et princeps omn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postolor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hristianorum ita eius sedes prima fuit inter omnes ecclesias beatus autem autem petrus priusquam rome habuit sedem antiochie sicut hic dicitur quod etiam asserit anacletus dicens ubi prius tertia vero assertio sedes antiochie eiusdem beati petri apostoli habetur honorabilis quam illic priusquam romam veniret habuit et hiis concorda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nti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apa ut scribitur 7 q 1 c mutationes dic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petrus sanctus magister noster et princeps apostolorum de antiochia civitate utilitatis causa est translatus romam ut ibidem potius proficere posset ex hiis habetur quod sedes beati petri primo fuit antiochie ubi sicut in cronicis reperitur sed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nno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nn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ptem ita antiochena id est septem annis super omnes ecclesias in super rom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super rom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cut aliqui romani conversi fuissent obtinuit principatum tertia vero assertio quam colligunt ex predictis est quod romana ecclesia post antiochenam obtinuit principatum et ita post passionem domini fluxerunt 5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7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nni antequam romana ecclesia haberet super alias ecclesias principatum ex quo concludunt quod ante ascensionem domini nequaquam habuit potestatem vel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si predicta vera essent ecclesia ierosolimitana super alias ecclesias quatuor annis habuisset principatum quia sicut habetur in cronicis beatus petrus post passionem domini antequam antiochie sedem eligeret cathedram quatuor annis tenuit nec legitur ubi sederit nisi ierosolimis ergo ierosolimitana ecclesia super omnes alias ecclesias obtinuit principatum quod tamen non videtur veritatem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hoc dicitur uno modo quod beatus petrus quatuor annis tenuit cathedram nullam sibi ecclesiam eligendo sed tanquam prelatus et princeps omn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8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debat ubicunque volebat sed post quatuor annos sibi in antiochia sedem elegit volen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len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um dum esset ibidem preficere episcopum et ideo non ierosolimitana ecclesia fuit prima quia sicut legitur in legenda beati iacobi idem iacobus post ascensionem domini statim ab apostolis ierosolimorum fuit episcopus ordinatus et ita petrus sibi illam ecclesiam non appropriavit sed illi sicut ceteris omnibus prefuit et ita preter beatum petrum habuit episcopum specialem aliter autem fuit de ecclesia antioche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adhuc cupio scire an secundum istos papa posset transferre sedem papalem de roma in aliam ci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quidam eorum dicunt ad hoc quod bene posset fieri auctoritate summi pontificis quorum ratio est quia papa respectu sedis apostolice est tante potestatis quante fuit beatus petrus sicut ergo beatus petrus utilitatis causa transtulit sedem suam de una civitate ad aliam ita posset papa sedem papalem de roma transferre ad aliam ci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nunqui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ecundum istos esset concedendum si papa transferret sedem parisius quod ecclesia parisiens voce evangelica domini obtin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diceretur quod sic quia sicut multi dicunt de romana ecclesia quod voce evangelica domini obtinuit principatum propter hoc quod dominus ante ascensionem suam secundum quod evangelista testatur beato petro contulit principatum cui etiam dedit potestatem preficiendi quamcunque ecclesiam in qua sibi sedem eligeret ecclesiis universis ita ecclesia parisiensis diceretur obtinuisse super alias ecclesias voce evangelica domini principatum quia deus ante ascensionem suam cui successori beati petri in ipso petro dedit potestatem quamcunque ecclesiam preficiendi aliis ecclesiis univers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tenent omnes isti quod papa posset transferre sedem suam a rom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multi eorum affirmant quod papa non posset quia petrus non auctoritate papali sed iubente domino sedem de antiochia transtulit romam et ideo papa non posset transferre eande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edem de roma nisi dominus ipse iub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dic aliam responsionem qua ostenditur quod ecclesia ierosolimitana super omnes alias ecclesias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alia responsio est quod verum est ecclesiam ierosolimitan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8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nto tempore habuisse super alias ecclesias principatum eo quod tot annis ibi sedit beatus petr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discipulus omissa illa materia de principatu romane ecclesie ad propositum principale revertere et motiva tenentium quod romana ecclesia que est distincta a congregatione fidelium sicut caput a corpore possit contra fidem errare adducas in med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magister ad probandum romanam ecclesiam contra fidem non posse errare nonnulli plures rationes adducunt quorundam autem ratio fundamentalis est quedam ratio sepe tacta superius ad alias assertiones ostendendas illud quod promittitur toti et nulli parti non debet alicui parti attribui et principa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tine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nunquam errare contra fidem toti congregationi fidelium promissum fuit a christo et nulli parti fuit hoc promissum ergo hoc non debet attribui alicui particulari ecclesie catholicorum cum ergo romana ecclesia sit pars ecclesie et non sit tota ecclesia non posse errare contra fidem non est attribuendum romane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discipulus nonne quando christus dixit petro ego pro te rogavi ut non deficiat fides tua promisit ecclesie cuius petrus factus fuit caput quod nunquam fides sua defic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magister dicunt quod christus dixit petro non in persona alicuius ecclesie particularis sed pro universali ecclesia rationem assignant dicentes quod quando christus dixit verba predicta petro petrus non magis fuit caput antiochie quam romane ecclesie sed tunc habiturus erat primo sedem in antiochia et postea in roma cum ergo in verbis predictis non plus fiat mentio de roma quam de antiochia non plus intelligi debent de roma quam de antioch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a verba generalia ad omnia particularia equaliter se habent sed verba predicta non debent intelligi de antiochia quia fides illius ecclesie iam deficit ergo nec de romana ecclesia debent intell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quomodo dicunt quod fides ecclesie antiochie defecit cum adhuc sit patriarcha antiochenus qui potest vocari ecclesia antioche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quod sit aliquis patriarcha antiochenus non est ex promiss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9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hristi sed ex bona ordinatione summi pontificis qui creat patriarcham talem licet ecclesia antiochie defecerit et sepe accidit quod nullus est patriarcha antiochen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licet moriatur patriarcha antiochenus non tamen moritur ecclesia antiochena qui adhuc remanet aliquis qui potest creari in patriarcham antiochen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per talem modum potest dici quod quod nunquam deficiet ecclesie masiliensis quia semper est aliquis qui possit creari in episcopum basiliens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dicunt ergo isti quod cum ex solis scripturis divinis teneatur quod ecclesia nunquam errabit contra fidem quia semper erunt aliqui in ecclesia christi fideles et verba scripture divine ex quibus colligitur quod ecclesia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nullam de romana ecclesia faciat penitus mentionem non plus quam de ecclesia antiochena sicut temerarium fuit asserere quod ecclesia antiochena non errabit contra fidem ita nunc temerarium est asserere quod romana ecclesia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licet scriptura divina non insinuet quod ecclesia nunquam errabit contra fidem de romana ecclesia vocalem non faciat mentionem tamen de romana ecclesia verba illius scripture debent intelligi quia scriptura divina debet intelligi sicut a sanctis patribus est exposita sancti autem intelligunt verba de romana ecclesia unde et asserunt quod romana ecclesia nunquam errabit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ad hoc tibi respondetur quod sancti non exponunt verba iste scripture de romana ecclesia potest enim romana scriptura esse pars distincta que alias ecclesias continet sed exponunt verba scripture de materia illa loquentia de ecclesia catholica et apostolica que comprehendit omnem ecclesiam tenentem fidem apostolorum sive rome sive eugubii sive in hispania que est rome vel de facto gerit se pro roman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affirmat quod non inveniatur errasse secundum se totam quamvis fidei arriane maior pars christianorum rome consenserit heretice pravitati tunc enim pauci romani imperatori et liberio resistebant et illi pauci clerici qui erant contrarii liberio occidebantur licet autem asseruerint quod ecclesia romana secundum se totam in tempore preterito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9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averit contra fidem nunquam tamen affirmant quod non errabit in futur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iscipulus hic errant aperte quia sicut allegasti prius beatus ieronimus loquitur de futuro de beato petro opem ferentem futuro seculo permanebit sine ulla hereticorum insulta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agister dicunt te decipi per sermonem ambiguum cuius sensus nescis distinguere verba enim beati ieronimi secundum unum sensum equipollent conditionali tali si beatus petrus opem fert in futuro seculo permanebit et cetera et ille sensus est verus licet temerarium sit asserere quod beatus petrus opem ferat quia nescitur an deus et similiter beatus petrus deserat romanam ecclesiam quemadmodum et iam a multis temporibus deseruit ecclesiam antiochen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lius sensus equipollet causali tali quia beatus petrus opem ferret in futuro seculo permanebit et cetera et sic non intelligit ieronimus tertius sensus est temporalis talis dum beatus petrus opem ferret et cetera ille sensus est etiam verus sed nescitur quanto tempore beatus petrus opem ferret romane ecclesie contra insultationem hereticorum et ideo temerarium est asserere quod usque ad finem seculi opem ferret ecclesie romane que est pars ecclesie universalis contra heretic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discipulus vellem scire an illi aliis rationibus satagant se mun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magister pluribus aliis rationibus assertionem suam fulcire nituntur unde una ratio eorum est talis omnis ecclesia que incepit post passionem christi potest contra fidem errare quia illa ecclesia quam predixit christus usque in finem seculi permansuram fuit etiam pro sui parte ante ascensionem christi christus enim predicens ecclesiam suam usque ad finem seculi permansuram in fide cum dicit matt ult vobiscum sum omnibus diebus usque ad consummationem seculi non solum intelligebat de ecclesia futura post suam ascens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sed intelligebat quod nullo tempore nec ante ascensionem nec post erat tota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9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hristianorum a fide catholica recessura non ergo intellexit de ecclesia que incepit post ascensionem sed ecclesia romana incepit post ascensionem domini quia apostoli et alii discipuli christi post ascensionem prius predicaverunt in aliis locis quam rome ergo verba christi de ecclesia in fide usque in finem seculi permansura non debet de ecclesia romana intelligi determinate sed sub disiunctione et in communi de romana et aliis debent intell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ia fides catholica in ecclesia romana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vel in ecclesia pisana vel in alia usque </w:t>
      </w:r>
      <w:r>
        <w:rPr>
          <w:rFonts w:cs="Times New Roman" w:ascii="Times New Roman" w:hAnsi="Times New Roman"/>
          <w:b/>
          <w:sz w:val="24"/>
        </w:rPr>
        <w:t>ad</w:t>
      </w:r>
      <w:r>
        <w:rPr>
          <w:rFonts w:cs="Times New Roman" w:ascii="Times New Roman" w:hAnsi="Times New Roman"/>
          <w:sz w:val="24"/>
        </w:rPr>
        <w:t xml:space="preserve"> finem seculi permanebit semper enim erit aliquis catholicus et fide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tertia ratio eorum est ecclesia romana postquam inchoata fuit potuit contra fidem errare ergo adhuc potest errare contra fidem antecedens patet quia ante adventum beati petri romana ecclesia ibi inchoata errare potuit contra fidem non tunc magis erat confirmata in fide quam alie ecclesie consequentia patet quia non legitur quod in fide fuit postea confirmata ergo temerarium est asserere quod errare non pot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discipulus videtur quod ex quo apostoli petrus et paulus consecraverunt et fundaverunt romanam ecclesiam errare non potu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magister hoc non videtur secundum istos veritatem habere quia apostoli petrus et paulus non aliter fundaverunt romanam ecclesiam nisi romanos sollicite in fide instruendo et eos ad fidem et bona opera doctrina et exemplo hortando doctrinam suam miraculis confirmando et tandem romanam civitatem suo martyrio consecrando sed predicta omnia fecit christus ierosolime ecclesie quia ipsam in fide diligenter instruxit ipsamque ad fidem et bona opera doctrina exemplis et miraculis hortabatur pro qua etiam sicut pro ceteris mortem accepit et sic ierosolimam sua passione et morte consec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et tamen per omnia illa ecclesia ierosolimitana in fide minime extitit confirmata cum tamen opera vita doctrina et mors christi multo maioris christi multo maioris efficacie fuerit quam opera doctrina vita et martyrium apostolorum petri et pauli petrus etiam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59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i apostoli fundaverunt ecclesiam antiochenam beatus etiam paulus plures fundavit ecclesias alii etiam apostoli alias ecclesias suo martyrio consecraverunt et tamen nulla earum in fide extitit confirmata ergo consimiliter nichil apparet fuisse factum in romana ecclesia unde in fide debeat reputari confirm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multo enim maiora ad stabilimentum facta fuerunt ierosolimis et in iudea quam in roma si ergo nec ierosolima nec iudea confirmata fuit in fide temerarium est dicere quod ecclesia romana confirmata sit in fide unde et ex hoc quarta ratio sic formatur non magis fuit electa a deo ecclesia romana quam ecclesia ierosolimitana sed deus permisit ecclesiam ierosolimitanam totam a fide recedere ergo temerarium est dicere quod deus nunquam permittat omnes christian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oman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 fide recedere et ita ecclesia romana errare poter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quamvis omnes romani qui conversantur rome contra fidem errarent romana tamen ecclesia non erraret quia tunc romana ecclesia non esset rome sed alibi sicut modo romana ecclesia est apud avin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dicunt isti quod in hoc cavillose per equivocationem coneris procedere quia querunt quam ecclesiam voc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r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omanam ecclesiam aut enim vocas romanam ecclesiam populum seu multitudinem sive clericorum sive laicorum in partibus romanis degentium vel domicilia ibidem habentium aut vocas ecclesiam romanam clericos titulos habentes in roma aut vocas ecclesiam romanam papam cum cardinalibus vel papam solum vel solum collegium cardinalium aut vocas ecclesiam romanam illos qui tenent fidem quam apostoli fundaverunt et predicaverunt rom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si primo modo vocas ecclesiam romanam stat argumentum quia omnes romani habentes domicilia rome possent contra fidem errare sicut et omnes ierosolimitani aliquando erraverunt si secundo modo adhuc stat argumentum quia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nt electi a deo clerici habentes titulos in roma quam habentes titulos in ierosolima fuerunt illi autem autem omnes erraverunt ergo et omnes titulos habentes in rom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0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ssun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item temerarium esset dicere quod non possent omnes habentes titulos in roma a paganis vel ab aliis malis occidi ergo tunc non esset fides in clericis habentibus titulos rome et tamen non deficeret fides ergo de illis non sunt intelligenda verba christi quibus promisit fidem usque ad finem seculi duraturam si vocas romanam ecclesiam papam cum cardinalibus vel papam solum vel collegium cardinalium adhuc potest errare quia temerarium est dicere papam cum cardinalibus si non essent plures non posse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si autem vocas romanam ecclesiam illam ecclesiam que tenet fidem quam apostoli predicaverunt et fundaverunt rome sic concedunt quod romana ecclesia errare non potest sed illa romana ecclesia est universalis ecclesia ubicunque fuerint catholici et fideles et hec ecclesia que vocatur catholica et apostolica que errare non potest ita comprehendit pisanos et lambardos et hispanos sicut romanos et de ista sola concedunt isti quod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quinta ratio eorum est hec ecclesia romana que est una ecclesia particularis sive comprehendat omnes romanos sive clerum romanum tantummodo sive papam cum cardinalibus non est magis electa a deo quam fuerit genus iudeorum de quo christus fuit carnem suscepturus humanam quos principaliter ipse salvare ipso dicente matt 15 non sum missus nisi ad oves que perierunt domus Israel sed gens illa non fuit confirmata in fide quin potuerit errare ergo nec ecclesia romana est confirmata in fide quin possi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discipulus per illam rationem probaretur quod tota multitudo christianorum posset contra fidem errare sicut tota multitudo gentis iudeorum potui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magister respondetur quod argumentum non procedit de tota multitudine christianorum sicut de romana ecclesia quia extra universalem ecclesiam non est salus eo quod christus nunquam aliam legem preter christianam est daturus quemadmodum daturus fuit aliam legem preter legem iudeorum extra ecclesiam autem romanam que est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0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articularis potest esse salus multi enim preter romanos salvantur et ideo licet argumentum predictum concludat de romana ecclesia que potest errare sicut potuit errare multitudo iudeorum hoc tamen non contingit de ecclesia univers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sexta eorum ratio accipitur ex predictis quia omnis ecclesia extra quam potest esse salus potest contra fidem errare extra autem ecclesiam romanam potest esse salus quemadmodum post ascensionem christi fuit salus antequam fuit romana ecclesia ergo ecclesia romana poteri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septima ratio eorum est hec illa ecclesia que contra fidem errare non potest non indiget aliorum consilio pro questionibus fidei terminandis ecclesia autem romana indiget aliorum consilio pro questionibus fidei terminandis aliter enim ad determinandas et diffiniendas questiones motas de fide congregarentur inutiliter concilia generalia ergo ecclesia romana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octava ratio eorum est hec illa ecclesia que potest fieri auctoritate pape aliis ecclesiis inferior potest contra fidem errare non habet aliquam ecclesiam particularem superiorem ecclesia autem romana auctoritate pape potest fieri inferior aliis ecclesiis posset enim papa transferre sedem papalem de roma ad aliam civitatem quo facto romana ecclesia alteri subiecta esset ergo romana ecclesia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nona ratio eorum est hec temerarium est dicere illam gentem contra fidem non posse errare que est ante diem iudicii peritura sed gens romanorum ante diem extremam peribit sic enim legitur num 24 venient in trieribus de italia superabunt assirios vastabuntque hebreos et ad extremum etiam ipsi peribunt ista verba de solis romanis possunt intelligi ergo romani peribunt ergo temerarium est dicere quod inter romanos fides usque in finem seculi remane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discipulus verba predicta possunt intelligi de romanorum imperio temporali quia illud peribit sed non oportet quod intelligantur de ecclesia roman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0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magister isti non intelligunt verba predicta quia sicut reputant temerarium dicere quod ecclesia romana nunquam errabit contra fidem ita reputant temerarium dicere quod ecclesia romana errabit contra fidem quia neutra pars illius contradictionis ex scripturis autenticis potest inferri et ideo verba predicta de potentia romanorum temporali intelligunt ex hoc arguentes quod temerarium est asserere ecclesiam in roma nullatenus defectu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quia licet deus possit sola sua potentia loca fidelium contra infidelium potentiam conservare tamen temerarium est dicere quod deus de facto aliquem locum vel civitatem fideli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irass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iraculos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ra irruentes potentias infidelium conservabit maxime tempore antichristi quando pseudochristi et pseudoprophete antichristi dabunt signa magna et prodigia et electi non habebunt gratiam faciendi miracula sicut habuerunt apostoli et martyres chris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temerarium ergo est asserere quod deus civitatem romanam a iugo infidelium preservabit quare cum potentia romanorum temporalis inceperit dudum deficere et cottidie magis ac magis deficiat et potentia infidelium et malorum prevaleat non apparet quin civitas romana possit infidelibus subiugari quemadmodum antiquitus romana civitas sibi alias provincias subiugavit quare sicut sine temeritate nequaquam asseritur quod civitas romana ad dominium veniat pagan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ta temerarie divinando de futuris nobis incognitis affirmatur et cunctos de eadem civitate expulsuri fideles et ita temerarium est dicere quod nunquam de roma omnes catholici expellentur et sicut temerarium est dicere quod nunquam omnes christiani expellentur de civitate romana nequaquam amplius reversuri ita temerarium est dicere quod si per potentiam infidelium omnes christiani romani preter decem vel duodecim essent expulsi de roma nunquam in perpetuum reversuri quod illi decem vel duodecim remanentes non possent contra fidem err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si modo omnes christiani de civitate romana per potentiam infidelium expellerentur non propter hoc ecclesia romanorum desineret sicut nec expulsi desinere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0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se roman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concedunt quod propter hoc non desineret romana ecclesia expulsis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ortu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ne prole quod non esset impossibile et desineret romana ecclesia et amplius non essent romani aliqui christian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discipulus mortuis omnibus illis sine prole adhuc possent alii ordinari clerici loco priorum et illud collegium clericorum posset vocari romana eccles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magister hoc impugnatur dupliciter primo quia per talem modum posset dici quod ecclesia pisana non posset contra fidem errare quia sive omnes pisani expellerentur de pisis sive omnes fierent heretici sive universi morerentur possent clerici ordinari et vocaliter tituli priorum pisanorum deputari eisdem secundo quia dicunt nonnulli quod fides ecclesie posset in puris laicis remanere immo dicunt quidam quod posset salvari in mulieribus quemadmodum tempore passionis christi salvata fuit in sola matre chris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iscipulus dic aliam rationem illorum si quam habent pro assertione princip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magister decima ratio eorum est hec ecclesia militans non est magis accepta deo quam fuerit tota multitudo angelorum ante confirmationem bonorum et casum malorum sed nulla pars totius multitudinis angelorum ante confirmationem bonorum et casum malorum sic a deo extitit preservata quin quecunque pars illius totius multitudinis labi poterit in peccatum et eternaliter condempnari licet deus ordinaverit quod tota multitudo angelorum nequaquam lab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ergo consimiliter nulla pars multitudinis ecclesie sic preservatur a deo quin possit contra fidem errare romana autem ecclesia est pars multitudinis ecclesie ergo romana ecclesia que est pars ecclesie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licet firmiter teneam quod ecclesia romana contra fidem errare non possit secundum quod rationes et auctoritates prius inducte probant aperte tamen quomodo asserentes romanam ecclesiam posse contra fidem errare respondent ad eas velis exponere cum enim responsiones eorum ad ipsas irrationabiles esse cognovero magis veritatem eorum intellig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primam earum respondent dicentes illam esse falsam illa ecclesia que voce evangelica domini et salvatoris nostri ceteris ecclesiis est prelata contra fidem errare non potest nam ecclesia antiochena ita fuit ecclesiis aliis voc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1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vangelica domini et salvatoris nostri prelata sicut ecclesia romana quia non invenitur quod aliter romana ecclesia voce salvatoris fuerit prelata aliis ecclesiis nisi quia beatus petrus a domino cunctis prelatus fidelibus sedem tenebat in roma sed beatus petrus primo sedem tenebat antiochi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ergo pro illo tempore quo petrus sedit antiochie ecclesia antiochena voce evangelica domini et salvatoris nostri fuit cunctis prelata ecclesiis sicut postea </w:t>
      </w:r>
      <w:r>
        <w:rPr>
          <w:rFonts w:cs="Times New Roman" w:ascii="Times New Roman" w:hAnsi="Times New Roman"/>
          <w:i/>
          <w:sz w:val="24"/>
        </w:rPr>
        <w:t>roma</w:t>
      </w:r>
      <w:r>
        <w:rPr>
          <w:rFonts w:cs="Times New Roman" w:ascii="Times New Roman" w:hAnsi="Times New Roman"/>
          <w:sz w:val="24"/>
        </w:rPr>
        <w:t xml:space="preserve"> fuit cunctis prelata ecclesiis sed ecclesia antiochena non fuit confirmata in fide sed errare potuit contra fidem non obstante quod ecclesia romana voce evangelica domini et salvatoris sit prelata ecclesiis universis ipsa tamen non est confirmata in fide sed contra fidem posset errare et ideo dicunt quod temerarium est dicere quod nunquam errabit contra fidem et etiam temerarium est dicere quod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ia utrunque est nobis ignotum nec alterum eorum est nobis revelatum a deo cum vero dicitur quod opus dei dissolvi ab hominibus non potest respondent quod multa opera dei ab hominibus dissolvi possunt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aritas enim et alie virtutes infuse viatori sunt opera dei et tamen per liberum arbitrium possunt dissolvi quia habens primo caritatem et virtutes potest peccare mortaliter per peccatum autem mortale caritas expellitur sic dicunt de romana ecclesia quod licet in beato petro recepit principatum tota tamen roma potest ab infidelibus usque ad finem seculi occup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nec scitur an infideles totam romam unquam sint capturi et usque in finem retenturi posset etiam tota roma et omnes christiani in ipsa ad aliam sectam converti nec scit aliquis cui deus revelasset an roma tota tempore antichristi convertetur ad ipsum immo nescitur utrum aliquando tota et omnes habitantes in ipsa convertentur ad sectam machometi vel ad aliquam aliam hereticam pravitatem cum autem in eadem ratione accipitur quod illa ecclesia que voce divina ceteris ecclesiis est prelata contra fidem erraret desineret esse prelata et caput aliarum ecclesia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respondent quod si tota roma converteretur ad sectam sarracenorum vel ad aliam hereticam pravitatem et papa et omnes cardinales et omnes clerici titulos rome habentes in prav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1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am laberentur adhuc posset dici quod romana ecclesia aliquo modo non desineret esse caput aliarum ecclesiarum non quod tunc de facto esset aliquis papa vel aliquod collegium aliqua persona extra omnem aliam ecclesiam particularem qui vel quod vel que esset caput aliarum ecclesiarum sed quia eligendo esset summus pontifex per catholicos quando posset convenienter qui pater esset omnium catholicorum et de iure licet non de facto sedem rome tenere debe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quemadmodum nunc creantur patriarche alexandrinus anthiocenus et ierosolimitanus qui de iure in predictis civitatibus sedem deberent tenere et ideo quemadmodum nunc dicitur quod ecclesia constantinopolitana est secunda ecclesia post romanam et alexandrina tertia et antiochena quarta et ierosolimitana quinta quia si civitates predicte essent a fidelibus occupate prefate ecclesie ordinem talem haberent et de facto patriarche a predictis civitatibus appellari quando creantur talem ordinationem tenent inter se ita si romani essent aversi a fide adhuc summus pontifex esset caput fidelium et si roma converteretur ad fidem deberet primitatem respectu aliarum ecclesiarum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tota roma esset ab infidelibus occupata vel ad aliam sectam conversa nunquid secundum istos oporteret creari clericos loco priorum qui fuerunt rome sicut oporteret creare summum pontificem qui de iure debet rome sedem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magister respondent quod sufficeret solum summum pontificem eligere quia alii tituli rome preter papatum possunt variari minui et augeri unde et non sunt plures quam fuerunt temporibus apostolorum nec forte aliquis istorum fuit tempore beati petri et ideo si tota roma esset aversa a fide sufficeret catholicis eligere papam romanum quemadmodum nunc creatur patriarcha antiochenus nec titulos alios rome oporteret aliis clericis assignare sicut nec modo clerici titulis qui quadam fuerunt in civitatibus patriarchalibus deput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concedunt ergo isti quod verba pelagii continent veritatem quod sancta romana ecclesia catholica et apostolica synodicis constitutis principaliter sed evangelica voce domini et salvator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1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stri primatum obtinuit in beato petro quando dominus prefecit beatum petrum fidelibus universis nec per alium modum obtinuit primatum super alias ecclesias nisi quia dominus beatum petrum pretulit omnibus nullam tunc de romana ecclesia faciens mentionem sed beatus petrus postea ibi sedem elegit et ideo ex tunc auctoritate dei qui voluit illam sedem quod petrus eligeret esse primam romana ecclesia primatum obtinu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ad secundam rationem multipliciter respondetur uno modo dicitur quod romana ecclesia super alias ecclesias privilegium posset amittere quia posset papa transferre sedem papalem de roma ad aliam civitatem sicut beatus petrus transtulit de antiochia sedem suam in romam aliter dicitur quod licet romana ecclesia possit ad tempus et de facto amittere privilegium super alias ecclesias non tamen simpliciter quia si romana ecclesia rediret ad fidem quam reliquerat recuperaret idem privilegium quod habuit ante tertio dicitur quod romana ecclesia distinguendo ipsam contra papam qui gubernat ipsam potest simpliciter amittere privilegium absque translatione sed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quia illud privilegium consistit principaliter in potestate eligendi summum pontificem et ordinandi apostolicam sedem sed hoc privilegium potest amittere absque translatione sedis sicut quondam amisit nam sicut habetur dist 63 c adrianus hoc ius habuit carolus magnus et postea obtinuit otto primus rex teutonicorum sicut legitur eadem dist c in synodo ergo ecclesia romana privilegium suum potest a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ad auctoritatem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nthiocen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nthonii seu anastasii vel anacle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pe dicitur quod nicolaus loquitur de ecclesia romana que est papa quia illi soli ecclesie romane que est papa in beato petro immediate a christo fuit traditum privilegium illa autem romana que est subiecta pape nullum privilegium habet nisi a papa quod potest papa quando sibi placet auferre vult ergo nicolaus papa asserere quod qui romane ecclesie que est papa privilegium conatur auferre asserendo ipsum videlicet non esse prelatum omnium christianorum hereticus est quia incidit in assertionem erroneam que sapit heresim manifes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ex ipsa et quibusdam veris 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1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lla possunt tergiversatione negari sequitur heresis manifesta quod videlicet beatus petrus non fuit a christo omnibus prelatus fidelibus et ideo illi qui dicunt quod papa non potest transferre sedem papalem de roma dicunt quod sic talis nitens auferre privilegium romane ecclesie que est papa est hereticus stricte sumpto heretico qui autem dicunt quod papa potest transferre sedem dicunt quod est hereticus large sumpto heretico secundum quod aliquis dicitur hereticus qui pertinaciter tenet assertionem que non est heresis stricte sumpta heres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sed est heresis secundum quod omnis assertio sapiens heresim manifestam heresis appellatur qualiter autem tales assertiones distinguantur ex superioribus ubi actum est de heresibus patere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ad rationem tertiam respondetur quod sine ecclesia romana que est subiecta pape et que non est papa posset regi universalis ecclesia ad auctoritatem beati anacleti respondetur quod apostolicam sedem vocat summum pontificem quia summus pontifex sive sit rome sive eugubii est caput et cardo quibus omnes ecclesie domino disponente reguntur quando est verus papa hec tamen ecclesia contra fidem errare potest quia papa potest hereticam incurrere pravitatem sed tunc ei substituendus est alius a catholicis qui ecclesiam regat catholicam sive fuerit in italia sive in hispani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ad quartam rationem dicitur quod hec est falsa illa ecclesia errare non potest contra fidem a qua quicunque dissentit non est inter catholicos episcopos computandus sed illa de inesse est vera illa ecclesia non errat contra fidem a qua quicunque dissentit et cetera et ideo quamdiu romana ecclesia non errat contra fidem quicunque dissentit ab ea in fide non est inter catholicos com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d si erraret contra fidem non haberet veritatem beatus autem ambrosius loquebatur pro tempore suo quando ecclesia romana firma mansit in fide si autem erraret contra fidem dissentientes ab ea in fide essent inter catholicos numer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ad quintam rationem dicitur quod aliquem esse extra romanam ecclesiam potest dupliciter intelligi vel quia est contrarius pertinaciter quantum ad ea que fidei sunt vel quia non est romanus sed est de alia ecclesia particulari qui primo est extra ecclesiam romanam quamdiu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2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omana non erat salvari non potest nisi reddierit et sic loquitur ieronim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ecundo modo est extra romanam ecclesiam salvari potest ieronimus autem principaliter loquitur de papa successore beati petri et de illo habet veritatem quia quicunque est sibi contrarius pertinaciter in hiis que fidei sunt salv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ad sextam dicitur quod beatus Cyprianus loquitur de cathedra petri qui est summus pontifex catholicus tenens sedem beati petri sive fuerit rome sive lugduni innocentius autem tertius ut de se patet loquitur de successoribus beati petri catholic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ad septimam dicitur quod licet quantum ad multa sit similitudo inter corpus christi misticum quod est ecclesia et corpus materiale hominis non tamen est quantum ad omnia simile corpus enim hominis ad tempus manet vivum sine capite corpus autem christi misticum absque capite in terris ad tempus vivum manere potest sepe caret capite in terris quamvis tunc habeat caput in celis scilicet christum qui est caput ecclesie ut habetur ad ephes 1</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crebro enim caret summo pontifice qui est caput ecclesie nec tamen desinit tunc esse spiritualiter viv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mm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ivit vita gratie debet tamen quando convenienter poterit constituere caput corpus ergo christi misticum potest esse sine multis membris quelibet enim ecclesia particularis est membrum ecclesie unde ecclesia parisiensis lugdunensis lucensis ianuensis constantiensis et cetera sunt membra ecclesie et tamen sine istis posset esse corpus christi misticum quamvis enim predicte ecclesie a fide discederent non tamen propter hoc corpus christi misticum deperiret et ideo quamvis romana ecclesia post papam sit membrum principale ecclesie tamen sine ipsa posset esse eccles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ad octavam dicitur quod romanam ecclesiam posset malitia extinguere cum vero dicit pelagius papa quod nulla alia ecclesia nisi que in apostolica est radice fundata est catholica hanc concedunt quia omnis ecclesia catholica sive sit romana sive pisana sive neapolitana in apostolica radice est fundata quia in doctrina apostolorum cum vero allegat augustinum cum vero allegat augustin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spondetur per idem quod ecclesiam constitutam in radice apostolica sed per successores episcoporum hoc est ecclesiam tenentem doctrinam apostolicam quam rexerunt succedentes episcop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quamvis aliquando tale regimen fuerit interruptum et regent i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acramen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licet forte cum magna interruptione regiminis nulla malitia hominis valebit extinguere et illa fuerit rome sive eugubii sive in hispania sive in britannia non poterit esse nulla quamvis omnes romani et tota italia ac francia et hispania et allemonia a catholica fide recederent quia si non fuerit in regionibus supradictis erit in syria vel in Egypto vel in ethiopia vel in india vel alibi ubi deo placuer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ad auctoritatem primam ieronimi respondetur quod beatus ieronimus loquitur de tempore preterito ante tempora sua et non loquitur pro futuris temporibus etsi loqueretur pro futuris temporibus posset intelligi sane quod loqueretur de ecclesia apostolica que fidem sequitur apostolorum ad aliam auctoritatem beati ieronimi responsum est supra que verba ieronimi intelligenda sunt sub conditione si beatus petrus fert opem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satis quantum desidero pro opere isto disseruimus videlicet de romana ecclesia an valeat hereticari ideo nunc de generali concilio conferamus an queat labi in hereticam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de generali concilio sunt assertiones contrarie una est quod hereticari non potest alia quod heretica potest labe resper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discipulus quamvis putem firmissime quod concilium generale hereticari non potest tamen rationes pro assertione contraria libenti animo consultab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magister quod concilium generale possit errare contra fidem rationibus et exemplis videtur posse probari prima autem ratio etiam ad alias assertiones superius est inducta talis est una sola ecclesia militans est que contra fidem errare non potest quia de sola universali ecclesia militante invenitur in scripturis authenticis quod errare non potest concil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2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tem generale licet sit pars ecclesie militantis universalis ergo temerarium est dicere quod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discipulus licet concilium generale non sit ecclesia universalis tamen representat ecclesiam ecclesiam universalem et eius vices gerit et ideo sicut ecclesia universalis contra fidem non potest errare ita etiam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magister hec responsio impugnatur primo quia sicut concilium generale representat ecclesiam universalem et eius vices gerit </w:t>
      </w:r>
      <w:r>
        <w:rPr>
          <w:rFonts w:cs="Times New Roman" w:ascii="Times New Roman" w:hAnsi="Times New Roman"/>
          <w:b/>
          <w:color w:val="000000"/>
          <w:sz w:val="24"/>
          <w:u w:val="single"/>
        </w:rPr>
        <w:t>[m]</w:t>
      </w:r>
      <w:r>
        <w:rPr>
          <w:rFonts w:cs="Times New Roman" w:ascii="Times New Roman" w:hAnsi="Times New Roman"/>
          <w:b/>
          <w:sz w:val="24"/>
        </w:rPr>
        <w:t xml:space="preserve"> ita etiam papa representat ecclesiam universalem et gerit eius vices </w:t>
      </w:r>
      <w:r>
        <w:rPr>
          <w:rFonts w:cs="Times New Roman" w:ascii="Times New Roman" w:hAnsi="Times New Roman"/>
          <w:b/>
          <w:color w:val="000000"/>
          <w:sz w:val="24"/>
          <w:u w:val="single"/>
        </w:rPr>
        <w:t>[/m]</w:t>
      </w:r>
      <w:r>
        <w:rPr>
          <w:rFonts w:cs="Times New Roman" w:ascii="Times New Roman" w:hAnsi="Times New Roman"/>
          <w:sz w:val="24"/>
        </w:rPr>
        <w:t xml:space="preserve"> quia est persona publica totius communitatis gerens vices et curam sed papa hoc non obstante potest contra fidem errare ergo et generale concilium hoc non obstante poteri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secundo quia non omni prerogativa gaudet persona vel collegium que vel quod gerit vices alterius qua gaudet communitas cuius vices gerit ergo ex hoc quod ecclesia universalis non potest contra fidem errare inferri non potest quod concilium generale non potest contra fidem errare licet gerat vices universalis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ecunda ratio est hec illa congregatio que potest voluntate humana dissolvi potest contra fidem errare quia illa ecclesia que contra fidem errare non potest usque ad finem seculi permanebit iuxta promissionem christi matth ult sed concilium generale potest humana voluntate dissolvi sicut et dissolvitur ergo generale concili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tertia ratio est hec ille persone que in diversis locis existentes possunt contra fidem errare etiam si ad eundem locum convenerint poterunt contra fidem errare quia concursus ad eundum locum non reddit aliquos inobliquabil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 fid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sicut locus non sanctificat homines ita locus nullos confirmat in fide sed omnes ad generale concilium convenientes antequam convenirent poterant contra fidem errare quia si conveniant centum vel ducenti episcopi constat quod omnes ex arbitrio voluntatis poterant in hereticam incidere pravitatem ergo et postquam convenerint poterunt labi in hereticam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ista ratio non procedit qu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2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us specialiter congregatis in unum assistit ipsa veritate testante que ait matth 8 ubi sunt duo vel tres congregati in nomine meo ibi sum ego in medio eorum et ideo licet convenientes ad concilium generale ante potuerint contra fidem errare postquam tamen convenerint et simul remanserint in nomine christi errare non pot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ista responsio impugnatur quia licet deus assistat specialiter congregatis in nomine christi ipsi tamen in gratia et fide minime confirmantur etiam dum simul remanserint quin possint per liberum voluntatis arbitrium etiam dum simul localiter remanserint a gratia dei et fide recedere et ideo quamvis deus specialiter assistat ad generale concilium congregatis in nomine christi tamen per talem assistentiam divinam in fide nullatenus confirmantur quin possint labi in erro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unde per illam responsionem haberetur quod nullum provinciale concilium posset errare contra fidem quia si in unum convenerint in nomine christi in provinciali concilio congregati deus specialiter assistit eisdem sequeretur etiam per idem medium quod nullum generale aut provinciale concilium vel capitulum monachorum vel religiosorum mendicantium posset contra fidem errare que nonnunquam contra fidem congreg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quarta ratio eorum est hec nulla vocatio humana certarum personarum nec etiam aliqua humana commissio facta specialibus personis potest eas in fide confirmare vel etiam ab errore preservare quia sola potentia dei ecclesia catholica ab erroribus preservatur sed certe persone in generali concilio congregate non vocantur nisi vocatione humana nec aliquam auctoritatem nec potestatem accipiunt nisi ex commissione humana ergo per hoc quod in generali concilio conveniunt nec confirmantur in fide nec necessario ab erroribus preservantur ergo ita poterunt postquam fuerint ad generale concilium congregati incidere in hereticam pravitatem sicut antea potu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inta ratio est hec si in generali concilio congregati errare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3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ssunt aut hoc est ratione sapientie qua prefulgent aut ratione sanctitatis qua pollent aut ratione auctoritatis seu potestatis quam habent aut ratione promissionis christi qua promisit apostolis fidem usque ad finem seculi duraturam non propter primum tum quia sepe multi sapientes catholici inveniuntur extra concilium generale qui possent defendere licet omnes errarent in generali concilio congreg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tum quia sepe deus revelat parvulis que a sapientibus et prudentibus absconduntur licet ergo omnes in concilio generali errarent et soli parvuli et illiterati ad concilium minime convenirent non esset aliqualiter desperandum quin deus catholicam veritatem parvulis revelaret vel eisdem veritatem notam defendere inspiraret hoc enim esset ad gloriam dei que in hoc ostenderet fidem nostram non esse in sapientia ad concilium generale vocatorum sed in virtute dei quia nonnunquam que sepul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firm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nt mundi elegit ut confundat sapi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nec propter sanctitatem ad generale concilium vocatorum est dicendum quod non possunt contra fidem errare tum quia interdum quod non possunt contra fidem errare tum quia interdum sanctiores ad generale concilium nequaquam conveniunt tum quia sanctitas in ecclesia militante nullos confirmat in fide nec propter tertium est dicendum quod non possunt errare contra fidem quia auctoritas vel potestas in hac vita nullos confirmat in fide sicut per auctoritates superius inductas ubi inquisitum an papa possit contra fidem errare sufficienter videtur ostensum nec propter quart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 generali concili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a christus promittens apostolis fidem usque ad finem seculi duraturam de generali concilio nullam fecit penitus men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magister secundo autem exemplis videtur posse probari quod generale concilium potest contra fidem errare primum exemplum est de synodo stephani pape septimi qui errore omnes ordinationes factas per formosum papam esse irritas decrevit unde et postea synodo celebrata reverendissim e per iohannem papam 7m extitit reprobata ergo concilium generale poterit errare quia constat quod altera istorum synodorum quarum una alteram reprobavit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3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tera istarum synodorum erravit sed non contra fidem quia erravit tantummodo contra ordinationes formosi pap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ec responsio impugnatur quia omnis congregatio que potest errare contra bonos mores potest errare contra fidem quia mali mores excecant intellectum et ita qui potest peccare potest incidere in errorem etiam contra fidem si ergo altera istarum synodorum erravit contra mores impie et inique approbando vel reprobando ordinationes factas per formosum papam sequitur quod etiam potera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aliter potest responderi ad exemplum premissum quod synodus celebrata per stephanum septimum non fuit concilium generale sed fuit quedam synodus particularis quorundam episcoporum ad synodum particularem per </w:t>
      </w:r>
      <w:r>
        <w:rPr>
          <w:rFonts w:cs="Times New Roman" w:ascii="Times New Roman" w:hAnsi="Times New Roman"/>
          <w:b/>
          <w:color w:val="000000"/>
          <w:sz w:val="24"/>
          <w:u w:val="single"/>
        </w:rPr>
        <w:t>[</w:t>
      </w:r>
      <w:r>
        <w:rPr>
          <w:rFonts w:cs="Times New Roman" w:ascii="Times New Roman" w:hAnsi="Times New Roman"/>
          <w:color w:val="000000"/>
          <w:sz w:val="24"/>
          <w:u w:val="single"/>
        </w:rPr>
        <w:t>spl</w:t>
      </w:r>
      <w:r>
        <w:rPr>
          <w:rFonts w:cs="Times New Roman" w:ascii="Times New Roman" w:hAnsi="Times New Roman"/>
          <w:b/>
          <w:color w:val="000000"/>
          <w:sz w:val="24"/>
          <w:u w:val="single"/>
        </w:rPr>
        <w:t>]</w:t>
      </w:r>
      <w:r>
        <w:rPr>
          <w:rFonts w:cs="Times New Roman" w:ascii="Times New Roman" w:hAnsi="Times New Roman"/>
          <w:sz w:val="24"/>
        </w:rPr>
        <w:t xml:space="preserve"> eundem </w:t>
      </w:r>
      <w:r>
        <w:rPr>
          <w:rFonts w:cs="Times New Roman" w:ascii="Times New Roman" w:hAnsi="Times New Roman"/>
          <w:b/>
          <w:color w:val="000000"/>
          <w:sz w:val="24"/>
          <w:u w:val="single"/>
        </w:rPr>
        <w:t>[</w:t>
      </w:r>
      <w:r>
        <w:rPr>
          <w:rFonts w:cs="Times New Roman" w:ascii="Times New Roman" w:hAnsi="Times New Roman"/>
          <w:color w:val="000000"/>
          <w:sz w:val="24"/>
          <w:u w:val="single"/>
        </w:rPr>
        <w:t>/spl</w:t>
      </w:r>
      <w:r>
        <w:rPr>
          <w:rFonts w:cs="Times New Roman" w:ascii="Times New Roman" w:hAnsi="Times New Roman"/>
          <w:b/>
          <w:color w:val="000000"/>
          <w:sz w:val="24"/>
          <w:u w:val="single"/>
        </w:rPr>
        <w:t>]</w:t>
      </w:r>
      <w:r>
        <w:rPr>
          <w:rFonts w:cs="Times New Roman" w:ascii="Times New Roman" w:hAnsi="Times New Roman"/>
          <w:sz w:val="24"/>
        </w:rPr>
        <w:t xml:space="preserve"> stephanum vocat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hoc ut videtur aliis stare non potest quia omnis synodus auctoritate pape congregata concilium generale vocatur unde notat glossa dist 17 para 1 quod conciliorum quedam sunt generalia quedam particularia sive provincialia quedam episcopalia universale est quidem a papa vel ab eius legato cum omnibus episcopis scilicet principalibus stat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nunquam enim legitur ad aliquod concilium generale omnes episcopos convenisse cum ergo synodus stephani auctoritate pape fuerit celebrata sequitur quod generale concilium debuit appel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discipulus adducuntne plura exempla quod concilium generale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magister adducunt etiam in exemplum synodum ephesinam secundam que erravit et ideo reprobata fuit secundum quod notat glossa 15 dist c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tertium exemplum eorum est de generali concilio lugdunensi sub gregorio 10 celebrato quod contra bonos mores erravit ordines predicatorum et minorum ut habetur extra de regularibus c religionum approbando enim quod erravit probant ex hoc quod status fratrum eorum est illicitus secundum quod ex constitutionibus iohannis 22 ad conditorem et quia quorundam et quia vir reprobus constat aper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quartum exemplum est de concilio viennensi quod erravit contra constitutionem nicolai 3 que incipit exiit qui seminat approbando quod etiam constitu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3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ohannis 22 probare nit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discipulus de istis duobus exemplis ultimis que tangunt constitutiones domini nostri pape totum quando te interrogabo de tota doctrina eiusdem domini nostri pape collationem habebo et ideo de istis ad presens supersedeas et pro assertione contraria quod concilium scilicet generale contra fidem errare non possit allegare nita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magister quod concilium generale contra fidem errare non possit multis rationibus videtur posse probari prima est hec illa congregatio cuius iudicio in causa fidei romanus pontifex est subiectus contra fidem errare non potest quia papa non tenetur parere mandatis alicuius congregationis que potest contra fidem errare si enim posset errare contra fidem posset papa illud illius iudicium merito recusare sed papa in causa fidei iudicio generalis concilii est subiectus cum ut notatur dist 19 c anastasius synodus in causa fidei sit maioris papa ergo synodus generalis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secunda ratio est hec in ecclesia militante est certum iudicium de difficilibus et obscuris que circa fidem emergunt aliter enim tota ecclesia militans posset contra fidem errare sed ultimum iudicium circa difficilia et obscura circa fidem emergentia penes concilium residet generale ergo concil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tertia ratio est hec illa congregatio a qua in causa fidei non est licitum appellare contra fidem errare non potest omnis vero causa vitiata est per appellationis remedium sublevanda 2 q 6 liceat causa autem fidei tractata coram illa congregatione que contra fidem valet errare potest vitiari ergo licet causam fidei ecclesiasticam coram tali congregatione si fuerit vitiata per appellationis remedium sublevare et ita licet ab ea appellare sed a concilio generali in causa fidei appellare non lic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si enim appellare liceret aut appellandum esset ad aliud concilium aut ad papam aut ad universalem ecclesiam non ad concilium generale quia eadem ratione ab illo alio concilio generali appellare liceret et ita fi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3 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li cause imponi non posset nec esset appellandum ad papam quia papa in facto fidei est inferior concilio generali ergo a concilio generali ad ipsum appellari non licet nec esset appellandum ad ecclesiam universalem quia frustra esset talis cum universalis ecclesia simul in unum convenire non poss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arta ratio est hec congregatio que non potest de heresi accusari non potest contra fidem errare concilium autem generale non potest de heresi accusari non enim invenitur persona vel collegium cui in causa fidei generale concilium sit subiectum ergo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quinta ratio est hec illa congregatio cuius opera omni manent stabilita vigore contra fidem errare non potest quia error contra fidem nullo potest stabilitatis manere vigore sed opera generalis concilii omni manent stabilita vigore teste isidoro qui ut recitatur dist 15 c 1 ait hee sunt quatuor synodi principales fidem nostram plenissime continentes sed si qua sunt alia concilia que sancti patres spiritu dei pleni sanxerunt omni manent stabilita vigore ergo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sexta ratio est hec illa congregatio contra fidem errare non potest cuius diffinitiones et determinationes tanquam universali consensu constitute sunt censende universalis autem congregatio est concilium generale teste gregorio qui ut habetur dist 15 c sicut ait cunctas vero quas prefata veneranda concilia personas respuunt respuo que venerantur amplector quia universali consensu sunt constituta se et non illa destruit quisquis presumpserit absolvere quos ligat aut ligare quos absolvunt ergo concilium generale contra fidem errare non potes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ista auctoritas gregorii non videtur ad propositum quia beatus gregorius loquitur ibi solummodo de quatuor conciliis principalibus non de omn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ad hoc respondetur quod licet gregorius loquatur ibi de quatuor principalibus conciliis tamen assignat rationem quare sunt recipienda quia scilicet sunt universali consensu constituta quam aliud quia si sic unum esset magis generale quam aliud immo unum non esset generale eadem autem caus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 jpg 0064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ideo eundem habet effec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i ergo quatuor principalia concilia sunt recipienda omnino quia sunt universali consensu constituta ergo et omnia generalia concilia sunt recipienda quia sunt universali consensu constituta </w:t>
      </w:r>
      <w:r>
        <w:rPr>
          <w:rFonts w:cs="Times New Roman" w:ascii="Times New Roman" w:hAnsi="Times New Roman"/>
          <w:i/>
          <w:sz w:val="24"/>
        </w:rPr>
        <w:t>si</w:t>
      </w:r>
      <w:r>
        <w:rPr>
          <w:rFonts w:cs="Times New Roman" w:ascii="Times New Roman" w:hAnsi="Times New Roman"/>
          <w:sz w:val="24"/>
        </w:rPr>
        <w:t xml:space="preserve"> ista quatuor fuerunt universali consensu constituta concilium autem quod est omnino recipiendum et amplectendum contra fidem errare non potest ergo nullum concilium generale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septima ratio est hec illa congregatio cuius institutiones et opera observanda et constituenda decernuntur non potest contra fidem errare opera autem et constitutiones omnium generalium conciliorum observanda et constituenda discernuntur teste gelasio qui ut habetur dist 15 c sancta romana ait si qua sunt concilia a sanctis patribus hactenus instituta post istorum quatuor auctoritates et observanda et custodienda decernimus ergo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octava ratio est hec illa congregatio contra fidem errare non potest qua errante universalis erraret ecclesia sed errante generali concilio universalis generraret ecclesia quia isto errante nullus inveniretur qui auderet vel posset fidem defendere orthodoxam ergo generale concilium contra fidem errare non potest</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0:09:00Z</dcterms:created>
  <dc:creator>KILCULLEN</dc:creator>
  <dc:description/>
  <cp:keywords/>
  <dc:language>en-US</dc:language>
  <cp:lastModifiedBy>John</cp:lastModifiedBy>
  <dcterms:modified xsi:type="dcterms:W3CDTF">2018-09-05T01:39:00Z</dcterms:modified>
  <cp:revision>12</cp:revision>
  <dc:subject/>
  <dc:title>&lt;s 287&gt; CAP</dc:title>
</cp:coreProperties>
</file>